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 xml:space="preserve">Кругловой Л.Н.                         </w:t>
            </w:r>
          </w:p>
        </w:tc>
      </w:tr>
    </w:tbl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Я В СТАТЬЮ 2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А МУРМАН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"О РАЗМЕРЕ ВОЗНАГРАЖДЕНИЯ ПРИЕМНЫМ РОДИТЕЛЯМ И ЛЬГОТАХ, ПРЕДОСТАВЛЯЕМЫХ ПРИЕМНОЙ СЕМЬЕ"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татья 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статью 2</w:t>
        </w:r>
      </w:hyperlink>
      <w:r>
        <w:rPr/>
        <w:t xml:space="preserve"> Закона Мурманской области от 10.01.99 № 126-01-ЗМО        "О размере вознаграждения приемным родителям и льготах, предоставляемых приемной семье" (с последующими изменениями)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"за воспитание каждого приемного ребенка – 14400 рублей в месяц;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татья 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 1 января 2015 года.</w:t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>Мурманской области                                                                                          М.В.КОВТУН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размере вознаграждения приемным родителям 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тах, предоставляемых приемной семье"</w:t>
      </w:r>
    </w:p>
    <w:p>
      <w:pPr>
        <w:pStyle w:val="ConsNormal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 разработан в целях приведения способа расчета вознаграждения приемным родителям в соответствие с действующи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ействующей редакции ст.2 Закона Мурманской области от 10.01.99               № 126-01-ЗМО "О размере вознаграждения приемным родителям и льготах, предоставляемых приемной семье" установлено, что орган опеки и попечительства, заключивший договор с приемными родителями (единственным приемным родителем) о передаче ребенка (детей) на воспитание в приемную семью производит совокупную ежемесячную выплату вознаграждения приемным родителям в следующих размер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воспитание каждого приемного ребенка – 5000 рублей в месяц с начислением районных коэффициентов и процентных надбавок, установленных за работу в районах Крайнего Севера и приравненных к ним местност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воспитание каждого приемного ребенка, не достигшего трехлетнего возраста, либо ребенка - инвалида, либо ребенка с ограниченными возможностями здоровья, подтвержденными заключением областной психолого-медико-педагогической комиссии, указанный размер вознаграждения увеличивается на пятьдесят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ч.2 ст.153.1 Семейного кодекса Российской Федерации размер вознаграждения, причитающегося приемным родителям, определяется договором о приемной семье в соответствии с законами субъектов Российской Федерации.  Аналогичная норма содержится в ст.16 Федерального закона от 24.04.2008 № 48-ФЗ "Об опеке и попечительстве". Согласно ч.2 ст.152 Семейного кодекса Российской Федерации к отношениям, возникающим из договора о приемной семье, в части, не урегулированной Семейным кодексом, применяются правила гражданского законодательства о возмездном оказании услуг постольку, поскольку это не противоречит существу таких отношений. Таким образом, договор о приемной семье является разновидностью договора о возмездном оказании услуг, что является договором гражданско-правового характер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гласно ст.10, 11 Закона Российской Федерации от 19.02.93 № 4520-1 (ред. от 02.07.2013) "О государственных гарантиях и компенсациях для лиц, работающих и проживающих в районах Крайнего Севера и приравненных к ним местностях" районный коэффициент начисляется к заработной плате, пособиям, стипендиям и компенсациям, а процентная надбавка – к заработной плате. Исходя из этого, размер вознаграждения приемным родителям не должен определяться с использованием районного коэффициента и процентной надбавки.</w:t>
      </w:r>
    </w:p>
    <w:p>
      <w:pPr>
        <w:pStyle w:val="Normal"/>
        <w:ind w:firstLine="709"/>
        <w:jc w:val="both"/>
        <w:rPr/>
      </w:pPr>
      <w:r>
        <w:rPr/>
        <w:t>Указанным законопроектом предлагается установить размер вознаграждения приемным родителям с 2015 года в сумме, равной 14400 рублей, что учитывает действующий размер вознаграждения в 2014 году (с учетом ежегодно проводившейся индексации) – 13844 рубля 88 копеек и предусматривает его индексацию на 2015 год на 4,01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размере вознаграждения приемным родителям 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тах, предоставляемых приемной семье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Законом Мурманской области от 20.12.2013 № 1700-01-ЗМО "Об областном бюджете на 2014 год и на плановый период 2015 и 2016 годов" расходы на выплату вознаграждения приемным родителям в 2014 году составляют       158159500 рублей. При учете индексации данных расходов на 4,01%  увеличение расходов областного бюджета (при условии сохранения количества приемных детей, которые будут воспитываться в приемных семьях) в 2015 году составит          6342195,95 руб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оторых потребует принятие закона </w:t>
      </w:r>
      <w:r>
        <w:rPr>
          <w:b/>
          <w:color w:val="000000"/>
        </w:rPr>
        <w:t>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размере вознаграждения приемным родителям 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тах, предоставляемых приемной семье"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нятия закона Мурманской области "О внесении изменения в статью 2 Закона Мурманской области "О размере вознаграждения приемным родителям и льготах, предоставляемых приемной семье" не потребуется прекращения действия, отмены, изменения и дополнения законов и иных нормативных правовых актов Мурман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2670A9084ACE061CF98582BE054310F0EE2D318E864C0F4FC36AD66AB0CB81A2BBB423CF1994C9A9FF1r1L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52:00Z</dcterms:created>
  <dc:creator>Гомиловская Е.Г.</dc:creator>
  <dc:description/>
  <cp:keywords/>
  <dc:language>en-US</dc:language>
  <cp:lastModifiedBy>Димитрова А.В.</cp:lastModifiedBy>
  <cp:lastPrinted>2014-03-24T15:40:00Z</cp:lastPrinted>
  <dcterms:modified xsi:type="dcterms:W3CDTF">2014-03-25T07:04:00Z</dcterms:modified>
  <cp:revision>27</cp:revision>
  <dc:subject/>
  <dc:title/>
</cp:coreProperties>
</file>